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uppressAutoHyphens w:val="true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suppressAutoHyphens w:val="true"/>
        <w:jc w:val="right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Załącznik nr 7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  <w:sz w:val="26"/>
          <w:szCs w:val="26"/>
        </w:rPr>
      </w:pPr>
      <w:r>
        <w:rPr>
          <w:rFonts w:cs="Arial Narrow" w:ascii="Arial Narrow" w:hAnsi="Arial Narrow"/>
          <w:b/>
          <w:bCs/>
          <w:color w:val="000000"/>
          <w:sz w:val="26"/>
          <w:szCs w:val="26"/>
        </w:rPr>
        <w:t>WZÓR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  <w:sz w:val="26"/>
          <w:szCs w:val="26"/>
        </w:rPr>
      </w:pPr>
      <w:r>
        <w:rPr>
          <w:rFonts w:cs="Arial Narrow" w:ascii="Arial Narrow" w:hAnsi="Arial Narrow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UMOWA NR …...................…..</w:t>
      </w:r>
    </w:p>
    <w:p>
      <w:pPr>
        <w:pStyle w:val="Normal"/>
        <w:spacing w:lineRule="auto" w:line="36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pomiędzy ……………………………………………….</w:t>
      </w:r>
    </w:p>
    <w:p>
      <w:pPr>
        <w:pStyle w:val="Normal"/>
        <w:spacing w:lineRule="auto" w:line="36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reprezentowaną przez: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……………………………………………………………</w:t>
      </w:r>
      <w:r>
        <w:rPr>
          <w:rFonts w:cs="Arial Narrow" w:ascii="Arial Narrow" w:hAnsi="Arial Narrow"/>
          <w:sz w:val="26"/>
          <w:szCs w:val="26"/>
        </w:rPr>
        <w:t>..</w:t>
      </w:r>
    </w:p>
    <w:p>
      <w:pPr>
        <w:pStyle w:val="Normal"/>
        <w:spacing w:lineRule="auto" w:line="36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przy kontrasygnacie Skarbnika ……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  <w:sz w:val="26"/>
          <w:szCs w:val="26"/>
        </w:rPr>
      </w:pP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zwaną dalej ZAMAWIAJĄCYM</w:t>
      </w:r>
    </w:p>
    <w:p>
      <w:pPr>
        <w:pStyle w:val="Normal"/>
        <w:spacing w:lineRule="auto" w:line="36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a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6"/>
          <w:szCs w:val="26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reprezentowanym przez: ………………………………………………………..............………</w:t>
      </w:r>
    </w:p>
    <w:p>
      <w:pPr>
        <w:pStyle w:val="Normal"/>
        <w:spacing w:lineRule="auto" w:line="36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zwanym dalej WYKONAWCĄ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Umowa została zawarta w trybie przetargu nieograniczonego zgodnie z przepisami ustawy  z dnia 29 stycznia 2004r. – Prawo zamówień publicznych (t.j. Dz. U. z 2013 r.,  poz. 907 ze zm.).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6"/>
          <w:szCs w:val="26"/>
        </w:rPr>
        <w:t>Zakup w ramach Projektu pn. „</w:t>
      </w:r>
      <w:r>
        <w:rPr>
          <w:rFonts w:cs="Arial Narrow" w:ascii="Arial Narrow" w:hAnsi="Arial Narrow"/>
          <w:b/>
          <w:color w:val="000000"/>
          <w:sz w:val="26"/>
          <w:szCs w:val="26"/>
        </w:rPr>
        <w:t>Dostawa średniego samochodu ratowniczo-gaśniczego dla Ochotniczej Straży Pożarnej w Hucie</w:t>
      </w:r>
      <w:r>
        <w:rPr>
          <w:rFonts w:cs="Arial Narrow" w:ascii="Arial Narrow" w:hAnsi="Arial Narrow"/>
          <w:sz w:val="26"/>
          <w:szCs w:val="26"/>
        </w:rPr>
        <w:t>”</w:t>
      </w:r>
    </w:p>
    <w:p>
      <w:pPr>
        <w:pStyle w:val="Normal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§ 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 Narrow" w:ascii="Arial Narrow" w:hAnsi="Arial Narrow"/>
          <w:sz w:val="26"/>
          <w:szCs w:val="26"/>
        </w:rPr>
        <w:t>Przedmiotem umowy jest zakup samochodu ratowniczo – gaśniczego marki ………………………………….................... dla OSP ………………….., zgodnie ze SIWZ stanowiący załącznik do niniejszej umowy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Przedmiot umowy, o którym mowa w ust. 1, ZAMAWIAJĄCY odbierze od WYKONAWCY w jego siedzibie.</w:t>
      </w:r>
    </w:p>
    <w:p>
      <w:pPr>
        <w:pStyle w:val="Normal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§ 2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Przedmiot umowy określony w § 1 zostanie wydane w terminie do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 Narrow" w:ascii="Arial Narrow" w:hAnsi="Arial Narrow"/>
          <w:sz w:val="26"/>
          <w:szCs w:val="26"/>
        </w:rPr>
        <w:t>Odbiór kompletnego pojazdu odbędzie się na zasadach: odbiór faktyczny w siedzibie Wykonawcy podczas którego wydana zostanie dokumentacja niezbędna do jego zarejestrowania - obejmująca w szczególności:</w:t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- instrukcję w języku polskim,</w:t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- wyciąg ze świadectwa homologacji,</w:t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- kartę pojazdu,</w:t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- fakturę VAT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6"/>
          <w:szCs w:val="26"/>
        </w:rPr>
        <w:t>b) po dokonaniu odbioru faktycznego pojazd zostanie przekazany Wykonawcy w depozyt do czasu jego rejestracji we właściwym wydziale komunikacji. WYKONAWCA  zobowiązuje się do bezpłatnego przechowania pojazdu w depozycie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c) wydanie pojazdu z depozytu W trakcie którego WYKONAWCA zobowiązany jest do przeprowadzenia na własny koszt obowiązkowego szkolenia przedstawicieli UZYTKOWNIKÓW w zakresie obsługi odbieranego samochodu strażackiego.</w:t>
      </w:r>
    </w:p>
    <w:p>
      <w:pPr>
        <w:pStyle w:val="Normal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§ 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WYKONAWCA powiadomi ZAMAWIAJĄCEGO o planowanym terminie odbioru.</w:t>
      </w:r>
    </w:p>
    <w:p>
      <w:pPr>
        <w:pStyle w:val="Normal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§ 4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Kompletność dostawy i jej jakość oraz zgodność z zamówieniem potwierdzona zostanie w protokołach odbioru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Protokół odbioru zostanie spisany w dniu odbioru samochodu strażackiego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Przed odbiorem końcowym ZAMAWIAJĄCY dokona odbioru techniczno – jakościowego pojazdu w siedzibie WYKONAWCY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W czasie odbioru techniczno-jakościowego ZAMAWIAJĄCY dokona sprawdzenia: dokumentacji przedmiotu umowy, zgodności wykonania pojazdu z umową i opisem przedmiotu zamówienia, jakości wykonania, funkcjonowania pojazdu i jego poszczególnych urządzeń oraz zgodności ilościowej wyposażenia. Dokonanie odbioru techniczno – jakościowego potwierdzone zostanie sporządzonym w 2 egzemplarzach oraz podpisanym przez obie strony protokołem, po 1 egzemplarzu dla WYKONAWCY i ZAMAWIAJĄC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Jeżeli w trakcie odbioru samochodu zostaną stwierdzone wady, Zamawiający ma prawo powstrzymania się z odbiorem do czasu usunięcia wad.</w:t>
      </w:r>
    </w:p>
    <w:p>
      <w:pPr>
        <w:pStyle w:val="Normal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§ 5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Wartość netto kompletnego przedmiotu umowy określonego w § 1 strony ustalają na:</w:t>
        <w:br/>
        <w:t>………………. zł (słownie:  ……………………………………………………………..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Wartość podatku (zgodnie z obowiązującym prawem) .............% VAT …………zł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Wartość brutto kompletnego przedmiotu umowy określonego w § 1 strony ustalają na: ………………...............zł</w:t>
        <w:br/>
        <w:t>(słownie: …………………………………………………………………………………..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Podstawą do wystawienia faktury VAT jest pozytywnie podpisany protokół odbioru.</w:t>
      </w:r>
    </w:p>
    <w:p>
      <w:pPr>
        <w:pStyle w:val="Normal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§ 6</w:t>
      </w:r>
    </w:p>
    <w:p>
      <w:pPr>
        <w:pStyle w:val="Normal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ZAMAWIAJĄCY ureguluje należność za przedmiot umowy przelewem w ciągu 21 dni na konto WYKONAWCY podane w fakturze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 Narrow" w:ascii="Arial Narrow" w:hAnsi="Arial Narrow"/>
          <w:sz w:val="26"/>
          <w:szCs w:val="26"/>
        </w:rPr>
        <w:t>Zapłata za pojazd kompletny nastąpi nie później niż w dniu jego odbioru z depozytu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Za dzień zapłaty uważa się dzień obciążenia rachunku ZAMAWIAJĄCEGO.</w:t>
      </w:r>
    </w:p>
    <w:p>
      <w:pPr>
        <w:pStyle w:val="Normal"/>
        <w:spacing w:lineRule="auto" w:line="360"/>
        <w:ind w:firstLine="357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§ 7</w:t>
      </w:r>
    </w:p>
    <w:p>
      <w:pPr>
        <w:pStyle w:val="Normal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WYKONAWCA udzieli ZAMAWIAJĄCEMU: 24 miesiące gwarancj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Okres gwarancji zacznie płynąć od dnia podpisania protokołów odbior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Zasady gwarancji samochodu strażackiego określają warunki gwarancji przekazane przez Wykonawcę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§ 8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W przypadku ujawnienia wad WYKONAWCA zobowiązuje się do wykonania obowiązków wynikających z tytułu gwarancji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W okresach gwarancyjnych określonych w § 7 WYKONAWCA zobowiązuje się do wykonania bezpłatnych napraw gwarancyjnych samochodu.</w: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§ 9</w:t>
      </w:r>
    </w:p>
    <w:p>
      <w:pPr>
        <w:pStyle w:val="Normal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Strony postanawiają, że obowiązującą formę odszkodowania stanowią kary umowne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Kary będą naliczane w następujących sytuacjach i wysokościach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WYKONAWCA zapłaci ZAMAWIAJĄCEMU kary umown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za zwłokę w przekazaniu przedmiotu umowy - w wysokości odsetek ustawowych za każdy dzień zwłoki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za odstąpienie od umowy z przyczyn zależnych od Wykonawcy - w wysokości 20 % wartości netto przedmiotu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ZAMAWIAJĄCY zapłaci WYKONAWCY kary umown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za zwłokę w odbiorze przedmiotu umowy - w wysokości odsetek ustawowych za każdy dzień zwłoki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za nieterminową płatność za przedmiot umowy - w wysokości odsetek ustawowych za każdy dzień zwłoki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za odstąpienie od umowy z przyczyn zależnych od Zamawiającego - w wysokości 20 % wartości netto przedmiotu umowy.</w:t>
      </w:r>
    </w:p>
    <w:p>
      <w:pPr>
        <w:pStyle w:val="Normal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§ 10</w:t>
      </w:r>
    </w:p>
    <w:p>
      <w:pPr>
        <w:pStyle w:val="Normal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Strony postanawiają, że przysługuje im prawo odstąpienia od umowy w następujących przypadkach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ZAMAWIAJĄCY może odstąpić od umowy jeżel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zostanie ogłoszona upadłość WYKONAWCY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zostanie wydany nakaz zajęcia majątku WYKONAWCY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WYKONAWCA może odstąpić od umowy jeżel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ZAMAWIAJĄCY bez uzasadnionych przyczyn nie przystąpi do odbioru przedmiotu umowy w terminie 45 dn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Odstąpienie od umowy powinno być w formie pisemnej z podaniem uzasadnienia - od rygorem nieważności odstąpienia.</w: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§ 11</w:t>
      </w:r>
    </w:p>
    <w:p>
      <w:pPr>
        <w:pStyle w:val="Normal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Wszelkie zmiany umowy mogą nastąpić wyłącznie w formie pisemnej pod rygorem nieważności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Spory wnikające z niniejszej umowy rozstrzygać będzie sąd właściwy miejscowo dla siedziby Zamawiająceg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W sprawach nie uregulowanych niniejszą umową maja zastosowanie odpowiednie przepisy Kodeksu Cywilnego oraz ustawy prawo zamówień publicznych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Umowę niniejszą sporządzono w 2 jednobrzmiących egzemplarzach z czego 1 egz. </w:t>
        <w:br/>
        <w:t>dla WYKONAWCY i 1 egz. dla ZAMAWIAJĄCEGO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WYKONAWCA                                                                 ZAMAWIAJACY</w:t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133" w:gutter="0" w:header="0" w:top="1079" w:footer="680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ZnakZnakZnakZnakZnakZnakZnakZnakZnakZnakZnakZnak">
    <w:name w:val="Domyślna czcionka akapitu Akapit Znak Znak Znak Znak Znak Znak Znak Znak Znak Znak Znak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9:08:00Z</dcterms:created>
  <dc:creator>Stażystka</dc:creator>
  <dc:description/>
  <cp:keywords/>
  <dc:language>en-US</dc:language>
  <cp:lastModifiedBy>Stażystka</cp:lastModifiedBy>
  <cp:lastPrinted>2014-10-15T08:55:00Z</cp:lastPrinted>
  <dcterms:modified xsi:type="dcterms:W3CDTF">2014-10-15T06:58:00Z</dcterms:modified>
  <cp:revision>6</cp:revision>
  <dc:subject/>
  <dc:title/>
</cp:coreProperties>
</file>