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 xml:space="preserve">Załącznik Nr 2 </w:t>
      </w:r>
    </w:p>
    <w:p>
      <w:pPr>
        <w:pStyle w:val="Normal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OPIS TECHNICZN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  <w:t>dla średniego specjalnego samochodu pożarniczego, ratowniczo – gaśniczego na podwoziu z napędem 4x2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6"/>
          <w:szCs w:val="26"/>
        </w:rPr>
      </w:pPr>
      <w:r>
        <w:rPr>
          <w:rFonts w:cs="Arial" w:ascii="Arial Narrow" w:hAnsi="Arial Narrow"/>
          <w:b/>
          <w:i/>
          <w:sz w:val="26"/>
          <w:szCs w:val="26"/>
        </w:rPr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53"/>
        <w:gridCol w:w="25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L.P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YMAGANIA ZAMAWIAJĄC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ypełnia wykonawca spełnia/nie speł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I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YMAGANIA PODSTAW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.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Pojazd powinien spełniać wymagania polskich przepisów o ruchu drogowym zgodnie z Ustawą „Prawo o ruchu drogowym” z uwzględnieniem wymagań dotyczących pojazdów uprzywilejowany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.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Pojazd powinien spełniać przepisy Polskiej Normy PN-EN 1846-1 oraz PN-EN 1846-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.3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jazd musi spełniać wymagania techniczno-użytkowe określone w załączniku do rozporządzenia Ministra Spraw Wewnętrznych i Administracji z dnia 20 czerwca 2007 r. w sprawie wykazu wyrobów służących zapewnieniu zasad bezpieczeństwa publicznego lub ochronie zdrowia i życia oraz mienia, a także zasad wydawania dopuszczenia tych wyrobów do użytkowania (Dz. U. Nr 143, poz. 1002) wprowadzonego rozporządzeniem zmieniającym, z dnia 27.04.2010 r. (Dz. U. Nr 85, poz. 553) wraz z uszczegółowieniem tych wymogów i wyposażeniem podanym poniże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.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Pojazd </w:t>
            </w:r>
            <w:r>
              <w:rPr>
                <w:rFonts w:cs="Arial Narrow" w:ascii="Arial Narrow" w:hAnsi="Arial Narrow"/>
                <w:iCs/>
                <w:sz w:val="26"/>
                <w:szCs w:val="26"/>
              </w:rPr>
              <w:t>musi posiadać świadectwo dopuszczenia do użytkowania w ochronie przeciwpożarowej na terenie Polski,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a w przypadku pojazdów wyprodukowanych lub dopuszczonych do obrotu w innym państwie członkowskim Unii Europejskiej albo w Republice Turcji, jak również wyprodukowanych w innym państwie członkowskim Europejskiego Porozumienia o Wolnym Handlu (EFTA), dopuszczenie wydaje się po ustaleniu przez jednostkę dopuszczającą, że wyrób zapewnia bezpieczeństwo publiczne lub ochronę zdrowia i życia oraz mienia na poziomie nie niższym niż jest to określone w Polskich Normach. Świadectwo dopuszczenia</w:t>
            </w:r>
            <w:r>
              <w:rPr>
                <w:rFonts w:cs="Arial Narrow" w:ascii="Arial Narrow" w:hAnsi="Arial Narrow"/>
                <w:iCs/>
                <w:sz w:val="26"/>
                <w:szCs w:val="26"/>
              </w:rPr>
              <w:t xml:space="preserve"> należy dostarczyć wraz z ofert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.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Podwozie musi posiadać aktualne świadectwo homologacji typu podwozia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6"/>
                <w:szCs w:val="26"/>
              </w:rPr>
              <w:t>które w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raz z opisem technicznym </w:t>
            </w:r>
            <w:r>
              <w:rPr>
                <w:rFonts w:cs="Arial Narrow" w:ascii="Arial Narrow" w:hAnsi="Arial Narrow"/>
                <w:iCs/>
                <w:sz w:val="26"/>
                <w:szCs w:val="26"/>
              </w:rPr>
              <w:t>należy dostarczyć wraz z ofert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II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 xml:space="preserve">PARAMETRY TECHNICZNO – UŻYTKOW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2.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Maksymalna masa rzeczywista - MMR, samochodu gotowego do akcji ratowniczo-gaśniczej (pojazd z załogą, pełnymi zbiornikami, zabudową i wyposażeniem) – do 16 000k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III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PODWOZIE Z KABI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Samochód ratowniczo – gaśniczy rok produkcji 2014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dać markę, typ i model zastosowanego podwoz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Samochód wyposażony w podwozie drogowe w układzie napędowym 4x2 z: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>
                <w:rFonts w:ascii="Arial Narrow" w:hAnsi="Arial Narrow" w:cs="Arial Narrow"/>
                <w:spacing w:val="-3"/>
                <w:sz w:val="26"/>
                <w:szCs w:val="26"/>
              </w:rPr>
            </w:pPr>
            <w:r>
              <w:rPr>
                <w:rFonts w:cs="Arial Narrow" w:ascii="Arial Narrow" w:hAnsi="Arial Narrow"/>
                <w:spacing w:val="-3"/>
                <w:sz w:val="26"/>
                <w:szCs w:val="26"/>
              </w:rPr>
              <w:t>na osi przedniej koła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p</w:t>
            </w:r>
            <w:r>
              <w:rPr>
                <w:rFonts w:cs="Arial Narrow" w:ascii="Arial Narrow" w:hAnsi="Arial Narrow"/>
                <w:spacing w:val="-3"/>
                <w:sz w:val="26"/>
                <w:szCs w:val="26"/>
              </w:rPr>
              <w:t>ojedyncze, na osi tylnej koła podwójne,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>
                <w:rFonts w:ascii="Arial Narrow" w:hAnsi="Arial Narrow" w:cs="Arial Narrow"/>
                <w:spacing w:val="-3"/>
                <w:sz w:val="26"/>
                <w:szCs w:val="26"/>
              </w:rPr>
            </w:pPr>
            <w:r>
              <w:rPr>
                <w:rFonts w:cs="Arial Narrow" w:ascii="Arial Narrow" w:hAnsi="Arial Narrow"/>
                <w:spacing w:val="-3"/>
                <w:sz w:val="26"/>
                <w:szCs w:val="26"/>
              </w:rPr>
              <w:t>ogumienie uniwersalne z bieżnikiem dostosowany do różnych warunków atmosferyczn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hamulce tarczowe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ystem AB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zawieszenie osi przód i tył – reso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amochód wyposażony w silnik o mocy min. 250KM o zapłonie samoczynnym, posiadający aktualne normy ochrony środowiska (czystości spalin) spełniający normę emisji spalin – Euro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ilnik samochodu przystosowany do zasilania biopaliwami lub paliwami z dodatkiem biokomponentów w ilości nie mniejszej niż 5%. W instrukcji użytkowania samochodu muszą znaleźć się zapisy o warunkach technicznych oraz czynnościach obsługowych koniecznych przy zasilaniu silnika biopaliwami lub paliwami z biokomponentami. Gwarancja na pojazd nie może wyłączać stosowania ww. paliwa. W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załączeniu do oferty dokument producenta podwozia potwierdzający stosowanie biopali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6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Kabina fabrycznie jednomodułowa, czterodrzwiowa, zawieszona na poduszkach pneumatycznych, </w:t>
            </w:r>
            <w:r>
              <w:rPr>
                <w:rFonts w:cs="Arial Narrow" w:ascii="Arial Narrow" w:hAnsi="Arial Narrow"/>
                <w:sz w:val="26"/>
                <w:szCs w:val="26"/>
              </w:rPr>
              <w:t>zapewniająca dostęp do silnika, w układzie miejsc 1+1+4 (siedzenia przodem do kierunku jazdy). Kabina wyposażona w: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indywidualne oświetlenie dla pozycji dowódcy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niezależny układ ogrzewania, umożliwiający ogrzewanie kabiny przy wyłączonym silniku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zewnętrzną osłonę przeciwsłoneczną z przodu dachu kabiny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elektrycznie sterowane szyby przednie po stronie kierowcy i dowódcy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elektrycznie sterowane lusterka po stronie kierowcy i dowódcy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lusterka zewnętrzne, elektrycznie podgrzewane(główne i szerokokątne)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lusterko rampowe - krawężnikowe z prawej strony,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lusterko rampowe - dojazdowe, przednie,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ywietrznik dachowy,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lampy przeciwmgielne z przodu pojazd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Kabina wyposażona dodatkowo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radiotelefon samochodowy o parametrach: częstotliwość VHF 136-174 MHz, moc 1÷25 W, odstęp międzykanałowy 12,5 kHz dostosowany do użytkowania w sieci MSWiA, min 125 kanałów, wyświetlacz alfanumeryczny min 14 znaków. Obrotowy potencjometr siły głosu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tachograf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Dodatkowe urządzenia w kabini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ygnalizacja otwarcia żaluzji skrytek i podestów,</w:t>
            </w:r>
          </w:p>
          <w:p>
            <w:pPr>
              <w:pStyle w:val="Standard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sygnalizacja informująca o wysunięciu masztu,</w:t>
            </w:r>
          </w:p>
          <w:p>
            <w:pPr>
              <w:pStyle w:val="Standard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sygnalizacja załączonego gniazda ładowania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główny wyłącznik oświetlenia skrytek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sterowanie niezależnym ogrzewaniem kabiny i przedziału pracy autopomp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kontrolka włączenia autopomp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skaźnik poziomu wody w zbiornik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skaźnik poziomu środka pianotwórczego w zbiornik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skaźnik niskiego ciśnienia autopom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7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Fotele wyposażone w bezwładnościowe pasy bezpieczeństwa. Siedzenia pokryte materiałem łatwozmywalnym o zwiększonej odporności na ścieranie. Fotele wyposażone w zagłówki. Fotel dla kierowcy i dowódcy z regulacją wysokości, odległości i pochylenia oparc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0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jazd wyposażony w urządzenie sygnalizacyjno - ostrzegawcze (akustyczne i świetlne), pojazdu uprzywilejowanego. Urządzenie akustyczne umożliwia podawanie komunikatów słownych. Głośnik o mocy min. 100W. Lampy sygnalizacyjne umieszczone na dachu kabiny i dodatkowe 2 lampy sygnalizacyjne niebieskie LED z przodu pojazd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rFonts w:ascii="Arial Narrow" w:hAnsi="Arial Narrow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 Narrow" w:ascii="Arial Narrow" w:hAnsi="Arial Narrow"/>
                <w:b w:val="false"/>
                <w:sz w:val="26"/>
                <w:szCs w:val="26"/>
              </w:rPr>
              <w:t>Instalacja elektryczna wyposażona w główny wyłącznik prąd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6"/>
                <w:szCs w:val="26"/>
              </w:rPr>
              <w:t>Instalacja elektryczna jednoprzewodowa 24V, z biegunem ujemnym na masie lub dwuprzewodowa w przypadku zabudowy z tworzywa sztucznego. Moc alternatora i pojemność akumulatorów zapewnia pełne zapotrzebowanie na energię elektryczną przy jej maksymalnym obciążeniu. Instalacja elektryczna wyposażona w główny wyłącznik prądu. Dodatkowo pojazd wyposażony w gniazdo (z wtyczką) do ładowania akumulatorów ze źródła zewnętrznego umieszczone po lewej stronie (sygnalizacja podłączenia do zewnętrznego źródła w kabinie kierowc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3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jazd wyposażony w sygnalizację świetlną i dźwiękową włączonego biegu wstecznego (jako sygnalizację świetlną dopuszcza się światło cofania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3.1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jazd wyposażony w sygnał pneumatyczny, włączany dodatkowym włącznikiem z miejsca dostępnego dla kierowcy i dowód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 Narrow" w:hAnsi="Arial Narrow"/>
                <w:b w:val="false"/>
                <w:sz w:val="26"/>
                <w:szCs w:val="26"/>
              </w:rPr>
              <w:t>Wylot spalin nie skierowany na stanowisko obsługi poszczególnych urządzeń pojazdu, zapewnia ochronę przed oparzeniami podczas normalnej pracy załog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6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Pojazd wyposażony w hak holowniczy z tyłu pojazdu posiadający homologację lub znak bezpieczeństwa Samochód wyposażony w zaczep holowniczy i szekle umożliwiające odholowanie pojazd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7</w:t>
            </w:r>
          </w:p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Arial Narrow" w:hAnsi="Arial Narrow" w:cs="Arial Narrow"/>
                <w:iCs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Pełnowymiarowe koło zapasowe na wyposażeniu pojazdu. Dopuszcza się brak stałego zamocowania w pojeździ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3.18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Kolory samochodu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elementy podwozia, rama – w kolorze czarnym,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błotniki i zderzaki – w kolorze białym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żaluzje skrytek – w kolorze naturalnym aluminium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kabina, zabudowa – w kolorze czerwonym RAL 3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IV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 xml:space="preserve">ZABUDOWA POŻARNICZA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Maksymalna wysokość całkowita pojazdu nie większa niż - 3200mm. Zabudowa nadwozia wykonana z materiałów odpornych na korozję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ymagane otwierane podesty pod schowkami bocznymi zabudowy przy pierwszej i trzeciej żaluzji, które umożliwią łatwy dostęp do sprzętu. Powierzchnia podestów antypoślizgowa (nie dopuszcza się zastosowania blachy ryflowanej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3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Otwierane lub wysuwne podesty poza obrys pojazdu, muszą posiadać oznakowanie ostrzegawcz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Skrytki na sprzęt i przedział autopompy wysokociśnieniowej wyposażone w oświetlenie, listwy – LED włączane automatycznie po otwarciu żaluzji skrytki. W kabinie zamontowana sygnalizacja otwarcia skrytek. Główny wyłącznik oświetlenia skrytek, zainstalowany w kabinie kierow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Pojazd posiada oświetlenie pola pracy wokół samochodu (oświetlenie składające się z lamp bocznych do oświetlenia dalszego pola pracy). W kabinie zainstalowany włącznik do załączenia oświetlenia zewnętrznego z możliwością sterowania oświetleniem z tablicy autopomp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6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zuflady i wysuwane tace automatycznie, blokują się w pozycji wsuniętej i całkowicie wysuniętej i posiadają zabezpieczenie przed całkowitym wyciągnięciem. Szuflady i tace wystające w pozycji otwartej powyżej 250 mm poza obrys pojazdu, posiadają oznakowanie ostrzegawcz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7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ółki sprzętowe wykonane z aluminium zamocowane na prowadnicach ze stali nierdzewnej, w systemie z możliwością regulacji położenia (ustawienia) wysokości półek - w zależności od potrzeb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8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krytki na sprzęt i wyposażenie zamykane żaluzjami wodo i pyłoszczelnymi wspomaganymi systemem sprężynowym, i zabezpieczającym przed samoczynnym zamykaniem, wykonane z materiałów odpornych na korozję wyposażone w zamknięcie typu rurkowego lub równoważne, zamki zamykane na klucz, jeden klucz do wszystkich zamkó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9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Dach zabudowy wykonany w formie podestu roboczego w wykonaniu antypoślizgowym (nie dopuszcza się zastosowania blachy ryflowanej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0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Na dachu pojazdu zamontowane uchwyty na drabinę, uchwyty na węże ssawne, bosak, mostki przejazdowe, tłumice it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jazd posiada drabinkę do wejścia na dach z tyłu samochodu, wykonaną z materiałów nierdzewnych (nie dopuszcza się zastosowania drabiny dodatkowo rozkładanej). Stopnie wejściowe drabinki w wykonaniu antypoślizgow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owierzchnie platform, podestów roboczych i podłogi kabiny w wykonaniu antypoślizgowym (nie dopuszcza się zastosowania blachy ryflowanej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3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Zbiornik wody o pojemności 3m</w:t>
            </w:r>
            <w:r>
              <w:rPr>
                <w:rFonts w:cs="Arial Narrow" w:ascii="Arial Narrow" w:hAnsi="Arial Narrow"/>
                <w:sz w:val="26"/>
                <w:szCs w:val="26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sz w:val="26"/>
                <w:szCs w:val="26"/>
              </w:rPr>
              <w:t>(+/-1%), wykonany z materiałów kompozytowych. Zbiornik wyposażony w oprzyrządowanie umożliwiające jego bezpieczną eksploatację, z układem zabezpieczającym przed swobodnym wypływem wody w czasie jazdy. Zbiornik wyposażony w falochrony i właz rewizyjn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Zbiornik wody wyposażony w nasadę 75. Wlot do napełniania z hydrantu wyposażony w zawór odcinający oraz sito. Zbiornik wyposażony w urządzenie przelewowe zabezpieczające przed uszkodzeniem podczas napełniania. Układ zbiornika wyposażony w automatyczny zawór napełniania hydrantowego zabezpieczającego przed przepełnieniem zbiornika wodnego z możliwością przełączenia na pracę ręczn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Zbiornik środka pianotwórczego, wykonany z materiałów odpornych na działanie dopuszczonych do stosowania środków pianotwórczych i modyfikatorów o pojemności min.10% pojemności zbiornika wodnego.</w:t>
            </w:r>
          </w:p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Napełnianie zbiornika środkiem pianotwórczym, możliwe z poziomu terenu i z dachu pojazd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TextBody"/>
              <w:rPr>
                <w:rFonts w:ascii="Arial Narrow" w:hAnsi="Arial Narrow" w:eastAsia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6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Układ wodno-pianowy wyposażony w ręczny dozownik środka pianotwórczego dostosowany do wydajności autopompy, zapewniający uzyskiwanie co najmniej stężeń 3% i 6% (tolerancja </w:t>
            </w:r>
            <w:r>
              <w:rPr>
                <w:rFonts w:cs="Arial Narrow" w:ascii="Arial Narrow" w:hAnsi="Arial Narrow"/>
                <w:sz w:val="26"/>
                <w:szCs w:val="26"/>
                <w:u w:val="single"/>
              </w:rPr>
              <w:t>+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0,5%) w całym zakresie prac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7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iCs/>
                <w:color w:val="000000"/>
                <w:sz w:val="26"/>
                <w:szCs w:val="26"/>
              </w:rPr>
              <w:t>Autopompa zlokalizowana z tyłu pojazdu w obudowanym przedziale, zamykanym drzwiami żaluzjowymi.</w:t>
            </w:r>
            <w:r>
              <w:rPr>
                <w:rFonts w:cs="Arial Narrow" w:ascii="Arial Narrow" w:hAnsi="Arial Narrow"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8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Autopompa dwuzakresowa ze stopniem wysokiego ciśn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wydajność min. 2500l/min, przy ciśnieniu 8 bar i głębokości ssania 1,5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/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wydajność stopnia wysokiego ciśnienia, min. 500 l/min przy ciśnieniu 40 bar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Należy wpisać parametry z dołączonego świadectwa CNBOP do ofer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19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Autopompa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dwóch nasad tłocznych 75 zlokalizowanych z tyłu pojazdu, po bokach w zamykanych skrytka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wysokociśnieniowej linii szybkiego natarcia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iCs/>
                <w:color w:val="000000"/>
                <w:sz w:val="26"/>
                <w:szCs w:val="26"/>
              </w:rPr>
              <w:t>Autopompa umożliwia podanie wody do zbiornika samochodu.</w:t>
            </w:r>
          </w:p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Autopompa wyposażona w urządzenie odpowietrzające umożliwiające zassanie wod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z głębokości 1,5 m w czasie do 30 sek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rFonts w:eastAsia="Arial Narrow" w:cs="Arial Narrow" w:ascii="Arial Narrow" w:hAnsi="Arial Narro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26"/>
                <w:szCs w:val="26"/>
              </w:rPr>
              <w:t>z głębokości 7,5 m w czasie do 60 sek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Autopompa wyposażona w układ utrzymywania stałego ciśnienia tłoczenia, umożliwiający sterowanie z regulacją ręczną ciśnienia pra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0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iCs/>
                <w:color w:val="000000"/>
                <w:sz w:val="26"/>
                <w:szCs w:val="26"/>
              </w:rPr>
              <w:t>Na wlocie ssawnym autopompy,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 przedziale autopompy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/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manowakuomet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/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manometr wysokiego ciśnieni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wskaźnik poziomu wody w zbiorniku samochod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wskaźnik poziomu środka pianotwórczego w zbiornik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wyłącznik silnika pojazd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kontrolka awarii silni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kontrolka włączenia autopompy.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 przedziale autopompy należy, zamontować zespó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144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sterowania układem utrzymywania stałego ciśnienia tłoczenia, umożliwiający sterowanie z regulacją ręczną ciśnienia prac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sterownia automatycznym zaworem napełniania hydrantowego zabezpieczającym przed przepełnieniem zbiornika wodnego z możliwością przełączenia na pracę ręczn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sterowania ręcznym układem dozowania środka pianotwórczego w całym zakresie pracy autopompy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 przedziale pracy autopompy, na tablicy sterującej zamontowane włączniki do uruchamiania silnika pojazdu i załączenia autopompy. Włączniki muszą być aktywne przy neutralnej pozycji skrzyni biegów i załączonym ręcznym hamulcu postojow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3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rzedział pracy autopompy wyposażony w dodatkowy zewnętrzny głośnik z mikrofonem, połączony z radiotelefonem samochodow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position w:val="6"/>
                <w:sz w:val="26"/>
                <w:szCs w:val="26"/>
              </w:rPr>
              <w:t>Przedział pracy autopompy wyposażony w system ogrzewania działający niezależnie od pracy sil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szystkie elementy układu wodno-pianowego odporne na korozję i działanie dopuszczonych do stosowania środków pianotwórczych i modyfikatoró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6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Samochód wyposażony w wysokociśnieniową linię szybkiego natarcia o długości węża min. 60 m, umieszczoną na zwijadle, zakończoną prądownicą wodno-pianową o regulowanej wydajności umożliwiającą podawanie zwartego i rozproszonego strumienia wody oraz pia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Linia szybkiego natarcia umożliwia podawanie wody lub piany z prądownicy bez względu na stopień rozwinięcia węża. Zwijadło wyposażone w napęd elektryczny. Szybkie natarcie wyposażone w pneumatyczny system odwadniania, umożliwiający opróżnienie linii przy użyciu sprężonego powietrza</w:t>
            </w:r>
            <w:r>
              <w:rPr>
                <w:rFonts w:cs="Arial Narrow" w:ascii="Arial Narrow" w:hAnsi="Arial Narrow"/>
                <w:color w:val="FF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4.28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Pojazd wyposażony w elektropneumatyczny, sterowany pilotem, wysuwany maszt oświetleniowy z najaśnicami o mocy 2000 W (2x1000W)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ysokość rozłożonego masztu, mierzona od podłoża do oprawy reflektorów – min. 4,5 metra,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obrót i pochył reflektorów, o kąt co najmniej od 0º ÷ 135º - w obie strony,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sterowanie masztem odbywa się z poziomu ziemi,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stopień ochrony minimum IP55,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złożenie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masztu następuje, </w:t>
            </w:r>
            <w:r>
              <w:rPr>
                <w:rFonts w:cs="Arial Narrow" w:ascii="Arial Narrow" w:hAnsi="Arial Narrow"/>
                <w:bCs/>
                <w:sz w:val="26"/>
                <w:szCs w:val="26"/>
              </w:rPr>
              <w:t>bez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konieczności </w:t>
            </w:r>
            <w:r>
              <w:rPr>
                <w:rFonts w:cs="Arial Narrow" w:ascii="Arial Narrow" w:hAnsi="Arial Narrow"/>
                <w:bCs/>
                <w:sz w:val="26"/>
                <w:szCs w:val="26"/>
              </w:rPr>
              <w:t xml:space="preserve">ręcznego wspomagania,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zamontowana automatyczna funkcja złożenia masztu,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 kabinie znajduje się sygnalizacja informująca o wysunięciu masztu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V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WYPOSAŻ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5.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Pojazd wyposażony w sprzęt standardowy, dostarczany z podwoziem, min: </w:t>
            </w:r>
          </w:p>
          <w:p>
            <w:pPr>
              <w:pStyle w:val="Endnot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 klin, klucz do kół, podnośnik hydrauliczny z dźwignią, trójkąt ostrzegawczy, apteczka, gaśnica, wspornik zabezpieczenia podnoszonej kabin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5.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Na pojeździe zapewnione miejsce i uchwyty na przewożenie sprzętu zgodnie z „Wymaganiami dla samochodów ratowniczo-gaśniczych”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VI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OZNACZ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6.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Pojazd oznakowany numerami operacyjnymi zgodnie z zarządzeniem nr 8 Komendanta Głównego Państwowej Straży Pożarnej z dnia 10 kwietnia 2008 r. w sprawie gospodarki transportowej w jednostkach organizacyjnych Państwowej Straży Pożarnej (Dz. Urz. KG PSP Nr 1, poz. 8). </w:t>
            </w:r>
          </w:p>
          <w:p>
            <w:pPr>
              <w:pStyle w:val="TextBody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Właściwy numer operacyjny zostanie podany w trakcie realizacji zamówie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VII.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Endnote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OGÓL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7.2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Zamawiający wymaga, aby pojazd objęty były minimum 24-miesięczną gwarancj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7.3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Minimum jeden punkt serwisowy podwozia - dołączyć do oferty autoryzowany wykaz producenta podwoz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7.4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Minimum jeden punkt serwisowy nadwozia - dołączyć do oferty autoryzowany wykaz producenta nadwoz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 Narrow" w:hAnsi="Arial Narrow" w:cs="Arial Narrow"/>
                <w:b/>
                <w:b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7.5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7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 xml:space="preserve">Wykonawca obowiązany jest do dostarczenia wraz z samochodem: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0" w:after="47"/>
              <w:ind w:left="252" w:hanging="252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instrukcje obsługi w języku polskim do samochodu, zabudowy pożarniczej i zainstalowanych urządzeń i wyposażenia,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0" w:after="47"/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dokumentacji niezbędnej do zarejestrowania samochodu, wynikającej z ustawy „Prawo o ruchu drogowym”,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0" w:after="47"/>
              <w:ind w:left="252" w:hanging="252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pozostałe dokumenty określone umow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 Narrow" w:hAnsi="Arial Narrow" w:cs="Arial Narrow"/>
                <w:b/>
                <w:b/>
                <w:color w:val="000000"/>
                <w:position w:val="6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Uwaga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i/>
          <w:color w:val="000000"/>
          <w:sz w:val="20"/>
          <w:szCs w:val="20"/>
        </w:rPr>
        <w:t>Prawą stronę tabeli, należy wypełnić stosując słowa „spełnia” lub „nie spełnia”, w przypadku lep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  <w:r>
        <w:rPr>
          <w:rFonts w:cs="Arial Narrow" w:ascii="Arial Narrow" w:hAnsi="Arial Narrow"/>
          <w:b/>
          <w:i/>
          <w:sz w:val="26"/>
          <w:szCs w:val="26"/>
        </w:rPr>
        <w:t xml:space="preserve">       </w:t>
      </w:r>
    </w:p>
    <w:p>
      <w:pPr>
        <w:pStyle w:val="Normal"/>
        <w:ind w:left="5671" w:hanging="0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</w:t>
      </w:r>
    </w:p>
    <w:p>
      <w:pPr>
        <w:pStyle w:val="Normal"/>
        <w:ind w:left="5671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5664" w:hanging="0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</w:t>
      </w:r>
      <w:r>
        <w:rPr>
          <w:rFonts w:cs="Arial Narrow" w:ascii="Arial Narrow" w:hAnsi="Arial Narrow"/>
          <w:sz w:val="26"/>
          <w:szCs w:val="26"/>
        </w:rPr>
        <w:t>.......................................................................................</w:t>
      </w:r>
    </w:p>
    <w:p>
      <w:pPr>
        <w:pStyle w:val="Normal"/>
        <w:ind w:left="567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dpis ( y ) i pieczęć osób uprawnionych do </w:t>
        <w:br/>
        <w:t>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Bats" w:hAnsi="StarBats" w:cs="StarBat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48:00Z</dcterms:created>
  <dc:creator>Stażystka</dc:creator>
  <dc:description/>
  <cp:keywords/>
  <dc:language>en-US</dc:language>
  <cp:lastModifiedBy>Stażystka</cp:lastModifiedBy>
  <cp:lastPrinted>2014-10-15T08:32:00Z</cp:lastPrinted>
  <dcterms:modified xsi:type="dcterms:W3CDTF">2014-10-15T06:33:00Z</dcterms:modified>
  <cp:revision>3</cp:revision>
  <dc:subject/>
  <dc:title/>
</cp:coreProperties>
</file>